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am Echo</w:t>
      </w:r>
    </w:p>
    <w:p>
      <w:pPr>
        <w:pStyle w:val="Normal"/>
        <w:rPr>
          <w:b/>
          <w:b/>
        </w:rPr>
      </w:pPr>
      <w:r>
        <w:rPr>
          <w:b/>
        </w:rPr>
        <w:t>Industrial Advisor:  Dennis O’Brien</w:t>
      </w:r>
    </w:p>
    <w:p>
      <w:pPr>
        <w:pStyle w:val="Normal"/>
        <w:rPr>
          <w:b/>
          <w:b/>
        </w:rPr>
      </w:pPr>
      <w:r>
        <w:rPr>
          <w:b/>
        </w:rPr>
        <w:t xml:space="preserve">Summary of Teleconference No. 2: January 28, 2009 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Members Present:  Dima Alfawakhir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Max Chmar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James Gilber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Karina Ni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c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hould be capable of accomplishing all goals, but not necessary to complete all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“</w:t>
      </w:r>
      <w:r>
        <w:rPr>
          <w:b/>
        </w:rPr>
        <w:t>Opportunities” -  choose only 1 or 2 (*air plant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ocus on gasifier or water gas shift reactio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duction of H</w:t>
      </w:r>
      <w:r>
        <w:rPr>
          <w:b/>
          <w:vertAlign w:val="subscript"/>
        </w:rPr>
        <w:t xml:space="preserve">2 </w:t>
      </w:r>
      <w:r>
        <w:rPr>
          <w:b/>
        </w:rPr>
        <w:t>is more marketable, syngas oka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Gasif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ery hot, 1200-1500 psi stea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ed detail and conversion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ood book: Gasification of Coal, Dov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gonne and DOE has gasification inf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ittsburgh NREL paper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lasm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stinghouse plasma jet gasifier – Coskat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terial and energy balan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define garbage strea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throw in arsenic and mercu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e 5000 BPD bas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uel cell car vs. regular internal combustion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∆</w:t>
      </w:r>
      <w:r>
        <w:rPr>
          <w:b/>
        </w:rPr>
        <w:t>H for garbage breakup (say C</w:t>
      </w:r>
      <w:r>
        <w:rPr>
          <w:b/>
          <w:vertAlign w:val="subscript"/>
        </w:rPr>
        <w:t>12</w:t>
      </w:r>
      <w:r>
        <w:rPr>
          <w:b/>
        </w:rPr>
        <w:t xml:space="preserve"> if necessar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f no data available on contaminants use default: 1 lb/million arsenic,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10 lb/million mercury  (using two treaters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UOP Jake Gorawa good resource (building 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Feedst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ay I-90 landfill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hicago EPA for garbage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Utiliti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H</w:t>
      </w:r>
      <w:r>
        <w:rPr>
          <w:b/>
          <w:vertAlign w:val="subscript"/>
        </w:rPr>
        <w:t xml:space="preserve">2 </w:t>
      </w:r>
      <w:r>
        <w:rPr>
          <w:b/>
        </w:rPr>
        <w:t>distribution networ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H</w:t>
      </w:r>
      <w:r>
        <w:rPr>
          <w:b/>
          <w:vertAlign w:val="subscript"/>
        </w:rPr>
        <w:t xml:space="preserve">2 </w:t>
      </w:r>
      <w:r>
        <w:rPr>
          <w:b/>
        </w:rPr>
        <w:t>storage: delivering thru pipeline to storage tan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et up greenhouses – CO</w:t>
      </w:r>
      <w:r>
        <w:rPr>
          <w:b/>
          <w:vertAlign w:val="subscript"/>
        </w:rPr>
        <w:t xml:space="preserve">2 </w:t>
      </w:r>
      <w:r>
        <w:rPr>
          <w:b/>
        </w:rPr>
        <w:t>– alga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our corners  - coal gas – mercu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Action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nnis will send Basic Engieering Design Questionnair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eeting notes to Dennis: Karin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arbage composition research: Dim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asifier info: Jam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rsenic and mercury data: Karin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ngine comparisons, sulfur chlorine, and wiki page setup: Ma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oal:  Design of gasifier and feed to be done by the end of the we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3:12:00Z</dcterms:created>
  <dc:creator>Karina Nieto</dc:creator>
  <dc:description/>
  <cp:keywords/>
  <dc:language>en-US</dc:language>
  <cp:lastModifiedBy>Karina Nieto</cp:lastModifiedBy>
  <dcterms:modified xsi:type="dcterms:W3CDTF">2009-01-28T23:59:00Z</dcterms:modified>
  <cp:revision>4</cp:revision>
  <dc:subject/>
  <dc:title>Team Echo</dc:title>
</cp:coreProperties>
</file>